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highlight w:val="yellow"/>
        </w:rPr>
        <w:t>*</w:t>
      </w:r>
      <w:r>
        <w:rPr>
          <w:rFonts w:cs="Verdana" w:ascii="Verdana" w:hAnsi="Verdana"/>
          <w:sz w:val="20"/>
          <w:szCs w:val="20"/>
          <w:highlight w:val="yellow"/>
        </w:rPr>
        <w:t xml:space="preserve"> In Mathematics, the order in which mathematical problems are solved is extremely important.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sz w:val="27"/>
          <w:szCs w:val="27"/>
        </w:rPr>
        <w:t>R</w:t>
      </w:r>
      <w:r>
        <w:rPr>
          <w:rFonts w:cs="Verdana" w:ascii="Verdana" w:hAnsi="Verdana"/>
          <w:b/>
          <w:bCs/>
          <w:sz w:val="20"/>
          <w:szCs w:val="20"/>
        </w:rPr>
        <w:t xml:space="preserve">ules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1. Calculations must be done from left to right.</w:t>
      </w: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2. Calculations in brackets are done first. When you have more than one set of brackets, do the inner brackets first.</w:t>
      </w: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3. Exponents must be done next.</w:t>
      </w: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4. Multiply and divide in the order the operations occur from left to right.</w:t>
      </w: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5. Add and subtract in the order the operations occur from left to right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Examples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tbl>
      <w:tblPr>
        <w:tblW w:w="5650" w:type="pct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4888"/>
        <w:gridCol w:w="4875"/>
      </w:tblGrid>
      <w:tr>
        <w:trPr/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2 ÷ 4 + 3</w:t>
            </w:r>
            <w:r>
              <w:rPr>
                <w:rFonts w:cs="Verdana" w:ascii="Verdana" w:hAnsi="Verdana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</w:t>
              <w:br/>
              <w:t>12 ÷ 4 + 9</w:t>
              <w:br/>
              <w:t>3 + 9</w:t>
              <w:br/>
              <w:t xml:space="preserve">12 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br/>
              <w:t>Rule 3: Exponent first</w:t>
              <w:br/>
              <w:t>Rule 4: Multiply or Divide as they appear from left to right</w:t>
              <w:br/>
              <w:t>Rule 5: Add or Subtract as they appear from left to right</w:t>
            </w:r>
          </w:p>
        </w:tc>
      </w:tr>
      <w:tr>
        <w:trPr/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4</w:t>
            </w:r>
            <w:r>
              <w:rPr>
                <w:rFonts w:cs="Verdana" w:ascii="Verdana" w:hAnsi="Verdana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+ 5) - 3 </w:t>
              <w:br/>
              <w:t xml:space="preserve">21 - 3 </w:t>
              <w:br/>
              <w:t xml:space="preserve">18 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ule 2: Everything in the brackets first</w:t>
              <w:br/>
              <w:t>Rule 5: Add or Subtract as they appear from left to right</w:t>
            </w:r>
          </w:p>
        </w:tc>
      </w:tr>
      <w:tr>
        <w:trPr/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20 ÷ (12 - 2) X 3</w:t>
            </w:r>
            <w:r>
              <w:rPr>
                <w:rFonts w:cs="Verdana" w:ascii="Verdana" w:hAnsi="Verdana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- 2</w:t>
              <w:br/>
              <w:t>20 ÷ 10 X 3</w:t>
            </w:r>
            <w:r>
              <w:rPr>
                <w:rFonts w:cs="Verdana" w:ascii="Verdana" w:hAnsi="Verdana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- 2</w:t>
              <w:br/>
              <w:t>20 ÷ 10 X 9 – 2</w:t>
              <w:br/>
              <w:t>18 - 2</w:t>
              <w:br/>
              <w:t>16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br/>
              <w:t>Rule 2: Everything in the brackets first</w:t>
              <w:br/>
              <w:t>Rule 3: Exponents</w:t>
              <w:br/>
              <w:t>Rule 4: Multiply and Divide as they appear from left to right</w:t>
              <w:br/>
              <w:t>Rule 5: Add or Subtract as they appear from left to righ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8650" cy="811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15:00Z</dcterms:created>
  <dc:creator>softxp</dc:creator>
  <dc:description/>
  <cp:keywords/>
  <dc:language>en-US</dc:language>
  <cp:lastModifiedBy>Owner</cp:lastModifiedBy>
  <cp:lastPrinted>2009-04-29T11:15:00Z</cp:lastPrinted>
  <dcterms:modified xsi:type="dcterms:W3CDTF">2013-10-21T00:53:00Z</dcterms:modified>
  <cp:revision>2</cp:revision>
  <dc:subject/>
  <dc:title> </dc:title>
</cp:coreProperties>
</file>