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rder of Operations Assessment Question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aluat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20 – 6 x 2</w:t>
        <w:tab/>
        <w:tab/>
        <w:t>b) 20 ÷ 5 + 5</w:t>
        <w:tab/>
        <w:tab/>
        <w:tab/>
        <w:t>c) (2 + 8) – 3 x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>d) 5 + 3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– 4 ÷ 2</w:t>
        <w:tab/>
        <w:tab/>
        <w:t>e) (11 + 5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>) ÷ (3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– 3)</w:t>
        <w:tab/>
        <w:t>f) 16.1 ÷ (2.5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+ 1.8)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g) </w:t>
      </w:r>
      <w:r>
        <w:rPr>
          <w:rFonts w:cs="Times" w:ascii="Times" w:hAnsi="Times"/>
          <w:b/>
          <w:sz w:val="36"/>
          <w:szCs w:val="36"/>
        </w:rPr>
        <w:t>4 × 8 – 11</w:t>
        <w:tab/>
        <w:tab/>
        <w:t>h) 48 ÷ 8 × 5 – 30</w:t>
        <w:tab/>
        <w:tab/>
        <w:t>i) 15 – (4 x 2) + 3</w:t>
      </w:r>
      <w:r>
        <w:rPr>
          <w:rFonts w:cs="Times" w:ascii="Times" w:hAnsi="Times"/>
          <w:b/>
          <w:sz w:val="36"/>
          <w:szCs w:val="36"/>
          <w:vertAlign w:val="superscript"/>
        </w:rPr>
        <w:t>2</w:t>
      </w:r>
    </w:p>
    <w:p>
      <w:pPr>
        <w:pStyle w:val="Normal"/>
        <w:ind w:firstLine="360"/>
        <w:rPr>
          <w:rFonts w:ascii="Times" w:hAnsi="Times" w:cs="Times"/>
          <w:b/>
          <w:b/>
          <w:sz w:val="36"/>
          <w:szCs w:val="36"/>
          <w:vertAlign w:val="superscript"/>
        </w:rPr>
      </w:pPr>
      <w:r>
        <w:rPr>
          <w:rFonts w:cs="Times" w:ascii="Times" w:hAnsi="Times"/>
          <w:b/>
          <w:sz w:val="36"/>
          <w:szCs w:val="36"/>
          <w:vertAlign w:val="superscript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j) 2 + 5(2 + 5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the numbers 2, 4, 6, and 8 and any operations or brackets to make an expression that equals each number.  Show all wor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24</w:t>
        <w:tab/>
        <w:tab/>
        <w:tab/>
        <w:t>b) 4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026" w:right="95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2">
    <w:name w:val="EP2"/>
    <w:basedOn w:val="Normal"/>
    <w:qFormat/>
    <w:pPr>
      <w:tabs>
        <w:tab w:val="clear" w:pos="720"/>
        <w:tab w:val="right" w:pos="709" w:leader="none"/>
        <w:tab w:val="right" w:pos="4230" w:leader="none"/>
        <w:tab w:val="left" w:pos="4320" w:leader="none"/>
      </w:tabs>
      <w:spacing w:before="0" w:after="60"/>
      <w:ind w:left="778" w:hanging="360"/>
    </w:pPr>
    <w:rPr>
      <w:rFonts w:ascii="Arial" w:hAnsi="Arial" w:cs="Arial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1:14:00Z</dcterms:created>
  <dc:creator>Scott Russell</dc:creator>
  <dc:description/>
  <cp:keywords/>
  <dc:language>en-US</dc:language>
  <cp:lastModifiedBy>NCDSB</cp:lastModifiedBy>
  <cp:lastPrinted>2012-10-01T08:16:00Z</cp:lastPrinted>
  <dcterms:modified xsi:type="dcterms:W3CDTF">2012-10-01T12:16:00Z</dcterms:modified>
  <cp:revision>5</cp:revision>
  <dc:subject/>
  <dc:title>Grade 8</dc:title>
</cp:coreProperties>
</file>