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lar System Workshe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picture of Mercu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Mercury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Why is Mercury difficult for us to se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How many earth days equal a Mercury d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at spacecraft visited Mercur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Ven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lick on the Back button and then click on Discover Venu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Why is Venus normally visible on eart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at two times of the day should you look in the sky to see Venu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y does the Sun rise in the west and set in the east on Venu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Describe the atmosphere and surface of Ven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Eart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nterior and Surface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When was the earth form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at is unique about the earth’s surfa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at is the term for the slow movement of the Earth’s outer lay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Mar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Mar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Why was Mars named after a god of w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scribe the largest volcano on M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at are the names of this planet’s two mo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Jupite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Jupiter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What is the most famous feature on Jupiter, and what is it reall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y could we not breathe the air on Jupi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at spacecraft have we sent to Jupi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Satur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Saturn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What did the two humps observed by Galileo turn out to b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at spacecraft is supposed to visit Saturn this ye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at is the name of Saturn’s largest mo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Uran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Uranu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What is unusual about the north and south pole and why is this s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at are two important facts about the moons of Uranu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hat made Uranus appear to blin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Neptu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Neptune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What was first used to discover Neptun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at made the scientist think that Neptune must exi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C. Click on </w:t>
      </w:r>
      <w:r>
        <w:rPr>
          <w:sz w:val="24"/>
          <w:szCs w:val="24"/>
          <w:u w:val="single"/>
        </w:rPr>
        <w:t>most of the time</w:t>
      </w:r>
      <w:r>
        <w:rPr>
          <w:sz w:val="24"/>
          <w:szCs w:val="24"/>
        </w:rPr>
        <w:t xml:space="preserve"> and figure out in what year Neptune will become the </w:t>
      </w:r>
      <w:r>
        <w:rPr>
          <w:b/>
          <w:sz w:val="24"/>
          <w:szCs w:val="24"/>
        </w:rPr>
        <w:t>ninth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>planet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What is the name of Neptune’s largest mo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until your get back to the Solar System WebQuest. Click on the picture of Plut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List three important facts about this planet that you read from the title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Planetary Facts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Diameter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Density:</w:t>
        <w:tab/>
        <w:tab/>
        <w:tab/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Minimum distance from earth:</w:t>
        <w:tab/>
        <w:t>_______________  (in mi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Number of satellites/rings:</w:t>
        <w:tab/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Discover Pluto to answer the follow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How is Pluto’s discovery similar to that of Neptun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What three facts made Pluto difficult to fi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C. Click on </w:t>
      </w:r>
      <w:r>
        <w:rPr>
          <w:sz w:val="24"/>
          <w:szCs w:val="24"/>
          <w:u w:val="single"/>
        </w:rPr>
        <w:t>isn’t a planet at all</w:t>
      </w:r>
      <w:r>
        <w:rPr>
          <w:sz w:val="24"/>
          <w:szCs w:val="24"/>
        </w:rPr>
        <w:t xml:space="preserve"> and explain the controversy about Plu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then click on Image Archive to check out the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ck on the Back button and visit other links on this page to find four new and important facts about this plan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 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6:33:00Z</dcterms:created>
  <dc:creator>Stephen Holthaus</dc:creator>
  <dc:description/>
  <dc:language>en-US</dc:language>
  <cp:lastModifiedBy>Owner</cp:lastModifiedBy>
  <dcterms:modified xsi:type="dcterms:W3CDTF">2014-06-15T16:33:00Z</dcterms:modified>
  <cp:revision>2</cp:revision>
  <dc:subject/>
  <dc:title>Name  _____________________________</dc:title>
</cp:coreProperties>
</file>