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Themes of Geographical Inquiry – Place and Lo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f the information you need to complete this work is found in chapter one of your Geography textbook (pages4-15)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ocation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synonym is a word that is different but means the same.  List any synonyms you can think of for the term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location</w:t>
      </w:r>
      <w:r>
        <w:rPr>
          <w:rFonts w:cs="Times New Roman" w:ascii="Times New Roman" w:hAnsi="Times New Roman"/>
          <w:sz w:val="28"/>
          <w:szCs w:val="28"/>
        </w:rPr>
        <w:t xml:space="preserve">.  Include any other words you might use to describe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locati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                                                    -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                                                    -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                                                   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ildings are built at specific locations for a reason, often because of specific qualities of that site might have.  Identify and discuss three qualities about our school’s site that makes it a good spot for a school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elative location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 about where you live.  Describe it using relative location or pretend you are giving me direction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e. My home is six blocks from the school and around the corner from the Grantham Plaz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titude and longitude are used to locate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exact location</w:t>
      </w:r>
      <w:r>
        <w:rPr>
          <w:rFonts w:cs="Times New Roman" w:ascii="Times New Roman" w:hAnsi="Times New Roman"/>
          <w:sz w:val="28"/>
          <w:szCs w:val="28"/>
        </w:rPr>
        <w:t xml:space="preserve"> on a map.  Look up both terms and fill in the blank beside each definition with the appropriate term.</w:t>
      </w:r>
    </w:p>
    <w:p>
      <w:pPr>
        <w:pStyle w:val="Normal"/>
        <w:ind w:left="2880" w:hanging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  <w:tab/>
        <w:t>Imaginary lines on the earth that are drawn horizontally and measure North and South.</w:t>
      </w:r>
    </w:p>
    <w:p>
      <w:pPr>
        <w:pStyle w:val="Normal"/>
        <w:ind w:left="2880" w:hanging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  <w:tab/>
        <w:t>Imaginary lines on the earth that are drawn vertically and measure East and West.</w:t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tlas/Google Earth Activity</w:t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sz w:val="28"/>
          <w:szCs w:val="28"/>
        </w:rPr>
        <w:t>Look up t</w:t>
      </w:r>
      <w:r>
        <w:rPr/>
        <w:t>he location (latitude and longitude) of the following places (Atlas page 2):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2340"/>
        <w:gridCol w:w="2095"/>
      </w:tblGrid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Lo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Latitud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Longitude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tta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ahoma" w:ascii="Tahoma" w:hAnsi="Tahoma"/>
                <w:sz w:val="28"/>
                <w:szCs w:val="28"/>
              </w:rPr>
              <w:t xml:space="preserve"> 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  <w:r>
              <w:rPr>
                <w:rFonts w:cs="Tahoma" w:ascii="Tahoma" w:hAnsi="Tahoma"/>
                <w:sz w:val="28"/>
                <w:szCs w:val="28"/>
              </w:rPr>
              <w:t xml:space="preserve"> 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W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ro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tre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ncou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. Cathari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cation of your choic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Using “Google Earth”, look up your address and identify the exact locatio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exact location is: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Reflect on what you know about St. Catharines.  List the factors that you think makes this city a great place to live.  Then list factors that make this city a not so great place to liv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sitive Factor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egative Factor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ocation Integration , Discussion and Creativit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usical Componen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en to the following songs and analyze the lyrics.  Answer the questions and complete the brainstorming activity when you are finished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Empire State of Mind” – Jay Z featuring Alicia Key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 Could Be Anywhere in the World” – Alexisonfire</w:t>
        <w:tab/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ng “Empire State of Mind” is obviously about New York City.  List as many things you can about New York City that you learned from the song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325</wp:posOffset>
                </wp:positionH>
                <wp:positionV relativeFrom="paragraph">
                  <wp:posOffset>137795</wp:posOffset>
                </wp:positionV>
                <wp:extent cx="3209925" cy="8477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istral" w:hAnsi="Mistral" w:eastAsia="Times New Roman" w:cs="Mistral"/>
                                <w:color w:val="auto"/>
                                <w:lang w:val="en-US" w:bidi="ar-SA"/>
                              </w:rPr>
                              <w:t>NY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75pt;margin-top:10.85pt;width:252.7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Mistral" w:hAnsi="Mistral" w:eastAsia="Times New Roman" w:cs="Mistral"/>
                          <w:color w:val="auto"/>
                          <w:lang w:val="en-US" w:bidi="ar-SA"/>
                        </w:rPr>
                        <w:t>NY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is the title “This Could Be Anywhere in the World” related to location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The song “This Could Be Anywhere in the World” is about St. Catharines.  How does the song describe the city in a negative way?  Use evidence from the lyrics and your own ideas to support your answer (O/R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ritten Componen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 about your absolute favorite place.  Describe the characteristics of it and explain why it is important to you in two-three well written paragraphs. (R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eligious Componen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cribe a sacred location for Catholics.  Why do we see it as being sac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rtistic Componen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map of your local community showing local landmarks and major physical features like rivers, lakes, or hills.  Include a legend and label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2240" w:h="15840"/>
          <w:pgMar w:left="720" w:right="720" w:gutter="0" w:header="0" w:top="720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“</w:t>
      </w:r>
      <w:r>
        <w:rPr>
          <w:b/>
          <w:sz w:val="28"/>
          <w:szCs w:val="28"/>
          <w:u w:val="single"/>
        </w:rPr>
        <w:t>Empire State of Mind” – Jay Z Featuring Alicia Keys</w:t>
      </w:r>
    </w:p>
    <w:p>
      <w:pPr>
        <w:sectPr>
          <w:type w:val="continuous"/>
          <w:pgSz w:w="12240" w:h="15840"/>
          <w:pgMar w:left="720" w:right="720" w:gutter="0" w:header="0" w:top="720" w:footer="0" w:bottom="45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Yeah I'm out that Brooklyn.</w:t>
        <w:br/>
        <w:t>Now I'm down in Tribeca.</w:t>
        <w:br/>
        <w:t>Right next to DeNiro</w:t>
        <w:br/>
        <w:t>But I'll be hood forever</w:t>
        <w:br/>
        <w:t>I'm the new Sinatra</w:t>
        <w:br/>
        <w:t>And since I made it here</w:t>
        <w:br/>
        <w:t>I can make it anywhere</w:t>
        <w:br/>
        <w:t>Yeah they love me everywhere</w:t>
        <w:br/>
        <w:t>I used to cop in Harlem</w:t>
        <w:br/>
        <w:t xml:space="preserve">All of my Dominicanos </w:t>
        <w:br/>
        <w:t>Right there off of Broadway</w:t>
        <w:br/>
        <w:t>Brought me back to that McDonalds</w:t>
        <w:br/>
        <w:t>Took it to my crash spot</w:t>
        <w:br/>
        <w:t>560 State Street</w:t>
        <w:br/>
        <w:t>Catch me in the kitchen like Simmons whipping Pastry</w:t>
        <w:br/>
        <w:t>Cruising down 8th street</w:t>
        <w:br/>
        <w:t>Off-white Lexus</w:t>
        <w:br/>
        <w:t xml:space="preserve">Driving so slow </w:t>
        <w:br/>
        <w:t>But BK, it's from Texas</w:t>
        <w:br/>
        <w:t>Me I'm out that BedStuy</w:t>
        <w:br/>
        <w:t>Home of that boy Biggie</w:t>
        <w:br/>
        <w:t>Now I live on Billboard</w:t>
        <w:br/>
        <w:t>And I brought my boys with me</w:t>
        <w:br/>
        <w:t>Say what up to Ta-ta</w:t>
        <w:br/>
        <w:t>Still sipping Mai Tais</w:t>
        <w:br/>
        <w:t>Sitting courtside</w:t>
        <w:br/>
        <w:t>Knicks and Nets give me high-5</w:t>
        <w:br/>
        <w:t>I be Spiked out</w:t>
        <w:br/>
        <w:t>I could trip a referee</w:t>
        <w:br/>
        <w:t>Tell by my attitude that I'm MOST DEFINITELY FROM...</w:t>
        <w:br/>
        <w:br/>
        <w:t>New York!!!!</w:t>
        <w:br/>
        <w:t>Concrete jungle where dreams are made of,</w:t>
        <w:br/>
        <w:t>There's nothing you can’t do,</w:t>
        <w:br/>
        <w:t>Now you're in New York!!!</w:t>
        <w:br/>
        <w:t>These streets will make you feel brand new,</w:t>
        <w:br/>
        <w:t>the lights will inspire you,</w:t>
        <w:br/>
        <w:t>Let's hear it for New York, New York, New York</w:t>
      </w:r>
    </w:p>
    <w:p>
      <w:pPr>
        <w:pStyle w:val="Normal"/>
        <w:rPr/>
      </w:pPr>
      <w:r>
        <w:rPr/>
        <w:br/>
        <w:t>Catch me at the X with OG at a Yankee game</w:t>
        <w:br/>
        <w:t>I made the Yankee hat more famous than a Yankee can</w:t>
        <w:br/>
        <w:t>You should know I bleed Blue, but I ain't a crip though</w:t>
        <w:br/>
        <w:t>But I got a gang walking with my clique though</w:t>
        <w:br/>
        <w:t>Welcome to the melting pot</w:t>
        <w:br/>
        <w:t>Corners where we tellin’ cops</w:t>
        <w:br/>
        <w:t xml:space="preserve">Afrika bambaataa </w:t>
        <w:br/>
        <w:t>Home of the hip hop</w:t>
        <w:br/>
        <w:t>Yellow cab, gypsy cab, dollar cab, holla back</w:t>
        <w:br/>
        <w:t>For foreigners it fitted act like they forgot how to act</w:t>
        <w:br/>
        <w:t>8 million stories out there and they're naked</w:t>
        <w:br/>
        <w:t>City it's a pity half of y’all won’t make it</w:t>
        <w:br/>
        <w:t>Me I gotta plug a special and I got it made,</w:t>
        <w:br/>
        <w:t>If Jeezy's payin LeBron, I’m paying Dwayne Wade,</w:t>
        <w:br/>
        <w:t>3 dice Cee-lo</w:t>
        <w:br/>
        <w:t>3 card Marley,</w:t>
        <w:br/>
        <w:t>Labor Day parade, rest in peace Bob Marley,</w:t>
        <w:br/>
        <w:t>Statue of Liberty, long live the World Trade,</w:t>
        <w:br/>
        <w:t>Long live the king yo,</w:t>
        <w:br/>
        <w:t>I’m from the Empire State thats…</w:t>
      </w:r>
    </w:p>
    <w:p>
      <w:pPr>
        <w:pStyle w:val="Normal"/>
        <w:rPr/>
      </w:pPr>
      <w:r>
        <w:rPr/>
        <w:t>(Chorus)</w:t>
      </w:r>
    </w:p>
    <w:p>
      <w:pPr>
        <w:pStyle w:val="Normal"/>
        <w:rPr/>
      </w:pPr>
      <w:r>
        <w:rPr/>
        <w:t>Lights is blinding</w:t>
        <w:br/>
        <w:t>Girls need blinders</w:t>
        <w:br/>
        <w:t>So they can step out of bounds quick</w:t>
        <w:br/>
        <w:t>The side lines is blind with casualties</w:t>
        <w:br/>
        <w:t>Who sip the lite casually, then gradually become worse</w:t>
        <w:br/>
        <w:t>Don’t bite the apple Eve</w:t>
        <w:br/>
        <w:t>Caught up in the in crowd</w:t>
        <w:br/>
        <w:t>Now you're in-style</w:t>
        <w:br/>
        <w:t>And in the winter gets cold en vogue with your skin out</w:t>
        <w:br/>
        <w:t>The city of sin is a pity on a whim</w:t>
        <w:br/>
        <w:t>Good girls gone bad, the city's filled with them</w:t>
        <w:br/>
        <w:t>Hail Mary to the city your a good one</w:t>
        <w:br/>
        <w:t>And he can’t save you life starts when the church ends</w:t>
        <w:br/>
        <w:t>Came here for school, graduated to the high life</w:t>
        <w:br/>
        <w:t>Ball players, rap stars, addicted to the limelight</w:t>
        <w:br/>
        <w:t>Every day got you feeling like a champion</w:t>
        <w:br/>
        <w:t>The city never sleeps better slip you a ambien</w:t>
        <w:br/>
        <w:br/>
        <w:t>(Chorus)</w:t>
      </w:r>
    </w:p>
    <w:p>
      <w:pPr>
        <w:pStyle w:val="Normal"/>
        <w:rPr/>
      </w:pPr>
      <w:r>
        <w:rPr/>
        <w:t>One hand in the air for the big city,</w:t>
        <w:br/>
        <w:t>Street lights, big dreams all looking pretty,</w:t>
        <w:br/>
        <w:t>No place in the World that can compare,</w:t>
        <w:br/>
        <w:t>Put your lighters in the air, everybody say yea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78740</wp:posOffset>
            </wp:positionV>
            <wp:extent cx="1362075" cy="98107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45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“</w:t>
      </w:r>
      <w:r>
        <w:rPr>
          <w:b/>
          <w:sz w:val="28"/>
          <w:szCs w:val="28"/>
          <w:u w:val="single"/>
        </w:rPr>
        <w:t>This Could Be Anywhere in the World” – Alexisonfire</w:t>
      </w:r>
    </w:p>
    <w:p>
      <w:pPr>
        <w:sectPr>
          <w:type w:val="continuous"/>
          <w:pgSz w:w="12240" w:h="15840"/>
          <w:pgMar w:left="720" w:right="720" w:gutter="0" w:header="0" w:top="720" w:footer="0" w:bottom="45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4785995</wp:posOffset>
            </wp:positionV>
            <wp:extent cx="2857500" cy="237172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town has its claws</w:t>
        <w:br/>
        <w:t>Buried in my neck</w:t>
        <w:br/>
        <w:t>This town - it takes lives</w:t>
        <w:br/>
        <w:t>Without mercy</w:t>
        <w:br/>
        <w:t>Without hate</w:t>
        <w:br/>
        <w:br/>
        <w:t>The streets are in distress</w:t>
        <w:br/>
        <w:t>The sun suffocates behind darkened skies</w:t>
        <w:br/>
        <w:br/>
        <w:t>The Grass is growing</w:t>
        <w:br/>
        <w:t xml:space="preserve">On top of my feet </w:t>
        <w:br/>
        <w:t>I'm sinking</w:t>
        <w:br/>
        <w:t>Won’t be long</w:t>
        <w:br/>
        <w:t>Before I’m too deep to run</w:t>
        <w:br/>
        <w:br/>
        <w:t>The line up seems endless</w:t>
        <w:br/>
        <w:t>Underneath the salvation signs</w:t>
        <w:br/>
        <w:br/>
        <w:t>We are the dead ones</w:t>
        <w:br/>
        <w:t>We are the lost cause</w:t>
        <w:br/>
        <w:t>We are the bend before the break</w:t>
        <w:br/>
        <w:t>Our steps seal our fate</w:t>
        <w:br/>
        <w:br/>
        <w:t>Because this city, this city is haunted</w:t>
        <w:br/>
        <w:t>By ghosts(ghosts)</w:t>
        <w:br/>
        <w:t>From broken homes(homes)</w:t>
        <w:br/>
        <w:t xml:space="preserve">Because this city, this city is haunted </w:t>
        <w:br/>
        <w:t>And there's no hope(hope)</w:t>
        <w:br/>
        <w:t>Left for these souls(souls)</w:t>
      </w:r>
    </w:p>
    <w:p>
      <w:pPr>
        <w:pStyle w:val="Normal"/>
        <w:rPr/>
      </w:pPr>
      <w:r>
        <w:rPr/>
        <w:t>Every step I take</w:t>
        <w:br/>
        <w:t>I leave a small piece of myself behind</w:t>
        <w:br/>
        <w:t>Soon there will be nothing left</w:t>
        <w:br/>
        <w:br/>
        <w:t>The cracks in the pavement</w:t>
        <w:br/>
        <w:t>Match the cracks in their weathered skin</w:t>
        <w:br/>
        <w:br/>
        <w:t>The sky's a brick wall</w:t>
        <w:br/>
        <w:t>The grounds a juggernaut</w:t>
        <w:br/>
        <w:t>Each day they get a bit closer</w:t>
        <w:br/>
        <w:t>Between them, I am caught</w:t>
        <w:br/>
        <w:br/>
        <w:t xml:space="preserve">I stare in amazement i can't believe </w:t>
        <w:br/>
        <w:t>This is where i live</w:t>
        <w:br/>
        <w:br/>
      </w:r>
    </w:p>
    <w:p>
      <w:pPr>
        <w:pStyle w:val="Normal"/>
        <w:rPr/>
      </w:pPr>
      <w:r>
        <w:rPr/>
        <w:t>Every breath I take</w:t>
        <w:br/>
        <w:t>I feel my lungs seal</w:t>
        <w:br/>
        <w:t>This breeze feels more like shards of glass</w:t>
        <w:br/>
        <w:t>I'm more scars than skin</w:t>
      </w:r>
    </w:p>
    <w:p>
      <w:pPr>
        <w:pStyle w:val="Normal"/>
        <w:rPr/>
      </w:pPr>
      <w:r>
        <w:rPr/>
        <w:t>Our steps seal fate</w:t>
        <w:br/>
        <w:t>Our steps seal fate</w:t>
        <w:br/>
        <w:br/>
        <w:t>This is our celebration</w:t>
        <w:br/>
        <w:t>Come join the lost souls</w:t>
        <w:br/>
        <w:br/>
        <w:t>This is our celebration</w:t>
        <w:br/>
        <w:t>Come join the lost souls</w:t>
        <w:br/>
        <w:br/>
        <w:br/>
        <w:t>This city this city is haunted</w:t>
        <w:br/>
        <w:br/>
        <w:t>Oh, walk with us, oh</w:t>
        <w:br/>
        <w:t>Drown, walk with 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45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13:00Z</dcterms:created>
  <dc:creator>NCDSB</dc:creator>
  <dc:description/>
  <cp:keywords/>
  <dc:language>en-US</dc:language>
  <cp:lastModifiedBy>NCDSB</cp:lastModifiedBy>
  <dcterms:modified xsi:type="dcterms:W3CDTF">2010-02-25T13:17:00Z</dcterms:modified>
  <cp:revision>1</cp:revision>
  <dc:subject/>
  <dc:title>Themes of Geographical Inquiry – Place and Location</dc:title>
</cp:coreProperties>
</file>